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24005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Національної поліції України транспортного засобу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Національної поліції України для потреб Департаменту патрульної поліції Національної поліції України, наступний транспортний за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пікап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Для проведення приймання передачі майна, вказаного в п.1 цього рішення створити комісію відповідно до додатку цього ріш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_______2025 № _______-8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Національної поліції України для потреб Департаменту патрульної поліції Національної поліції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пікап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m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ZZZT</w:t>
            </w:r>
            <w:r>
              <w:rPr>
                <w:sz w:val="26"/>
                <w:szCs w:val="26"/>
                <w:lang w:val="uk-UA"/>
              </w:rPr>
              <w:t>14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  <w:lang w:val="uk-UA"/>
              </w:rPr>
              <w:t xml:space="preserve">004753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84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Національної поліції Україн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2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ціональної поліції Україн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09T02:28:00Z</cp:lastPrinted>
  <dcterms:modified xsi:type="dcterms:W3CDTF">2025-09-09T06:32:00Z</dcterms:modified>
  <cp:revision>123</cp:revision>
  <dc:subject/>
  <dc:title/>
</cp:coreProperties>
</file>